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tudent Checklist for Personal Narr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have an interesting lead that tells the reader a problem in the first sentence or two and helps the reader become interested in my story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etails about the characters and setting and I use interesting word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important words show that I am telling the story and not someone els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dialogue.  In certain places the characters talk to each other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sing inner dialogue.  In certain places you can “hear” my thinking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n ending which shows the solution to my problem and what I learned from the story I am telling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23:00Z</dcterms:created>
  <dc:creator>Chuck Hatt</dc:creator>
  <dc:description/>
  <cp:keywords/>
  <dc:language>en-US</dc:language>
  <cp:lastModifiedBy>AAPS</cp:lastModifiedBy>
  <cp:lastPrinted>2007-11-20T15:20:00Z</cp:lastPrinted>
  <dcterms:modified xsi:type="dcterms:W3CDTF">2007-11-20T21:00:00Z</dcterms:modified>
  <cp:revision>3</cp:revision>
  <dc:subject/>
  <dc:title>Student Checklist for Personal Narrative</dc:title>
</cp:coreProperties>
</file>